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COMPUTER INTEGRATED MANUFACTURING SYSTEM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ME304</w:t>
        <w:tab/>
        <w:tab/>
        <w:tab/>
        <w:tab/>
        <w:tab/>
        <w:tab/>
        <w:tab/>
        <w:t xml:space="preserve">                 </w:t>
        <w:tab/>
        <w:t xml:space="preserve"> </w:t>
        <w:tab/>
        <w:t xml:space="preserve">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 the manufacturing strategy formulation which is linking marketing and manufacturin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 xml:space="preserve">a. </w:t>
        <w:tab/>
        <w:t>Explain the part families in Group Technologies.</w:t>
        <w:tab/>
        <w:tab/>
        <w:tab/>
        <w:tab/>
        <w:tab/>
        <w:tab/>
        <w:tab/>
        <w:tab/>
        <w:tab/>
        <w:t xml:space="preserve">(6)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 xml:space="preserve">Explain the benefits of Group technology. </w:t>
        <w:tab/>
        <w:tab/>
        <w:tab/>
        <w:tab/>
        <w:tab/>
        <w:tab/>
        <w:tab/>
        <w:tab/>
        <w:tab/>
        <w:tab/>
        <w:t xml:space="preserve">(6)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c. </w:t>
        <w:tab/>
        <w:t xml:space="preserve">How does a Group Technology machine cell differ from a Flexible Manufacturing </w:t>
        <w:tab/>
        <w:tab/>
        <w:tab/>
        <w:t xml:space="preserve">System?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8)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 xml:space="preserve">a. </w:t>
        <w:tab/>
        <w:t xml:space="preserve">What are the principal shortcomings of manual process planning? </w:t>
        <w:tab/>
        <w:tab/>
        <w:tab/>
        <w:tab/>
        <w:t xml:space="preserve">      (10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Describe the desirable features of an automated process planning system.</w:t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 xml:space="preserve">a. </w:t>
        <w:tab/>
        <w:t xml:space="preserve">Explain the typical activities in production planning and control system. </w:t>
        <w:tab/>
        <w:tab/>
        <w:tab/>
        <w:t xml:space="preserve">(8)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 xml:space="preserve">Explain the fundamental concept in Material Requirement Planning. </w:t>
        <w:tab/>
        <w:tab/>
        <w:tab/>
        <w:t xml:space="preserve">      (12)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 xml:space="preserve">a. </w:t>
        <w:tab/>
        <w:t xml:space="preserve">Discuss about the Shop floor control system. </w:t>
        <w:tab/>
        <w:tab/>
        <w:tab/>
        <w:tab/>
        <w:tab/>
        <w:tab/>
        <w:tab/>
        <w:tab/>
        <w:t xml:space="preserve">      (10)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 xml:space="preserve">Write a note on bar code technology. </w:t>
        <w:tab/>
        <w:tab/>
        <w:tab/>
        <w:tab/>
        <w:tab/>
        <w:tab/>
        <w:tab/>
        <w:tab/>
        <w:tab/>
        <w:tab/>
        <w:t xml:space="preserve">      (10)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 xml:space="preserve">a. </w:t>
        <w:tab/>
        <w:t xml:space="preserve">Explain the types of production monitoring system. </w:t>
        <w:tab/>
        <w:tab/>
        <w:tab/>
        <w:tab/>
        <w:tab/>
        <w:tab/>
        <w:tab/>
        <w:t xml:space="preserve">      (10)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>Describe about the supervisory computer control.</w:t>
        <w:tab/>
        <w:tab/>
        <w:tab/>
        <w:tab/>
        <w:tab/>
        <w:tab/>
        <w:tab/>
        <w:tab/>
        <w:t xml:space="preserve">      (10)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 xml:space="preserve">a. </w:t>
        <w:tab/>
        <w:t xml:space="preserve">Explain the method of inspection using coordinate measuring machine. </w:t>
        <w:tab/>
        <w:tab/>
        <w:tab/>
        <w:t xml:space="preserve">      (14)                                  </w:t>
      </w:r>
    </w:p>
    <w:p>
      <w:pPr>
        <w:pStyle w:val="Normal"/>
        <w:ind w:left="4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 w:eastAsiaTheme="minorHAnsi"/>
          <w:sz w:val="24"/>
          <w:szCs w:val="24"/>
          <w:lang w:bidi="he-IL"/>
        </w:rPr>
        <w:t xml:space="preserve">b. </w:t>
        <w:tab/>
        <w:t xml:space="preserve">What are the advantages of noncontact inspections over contact inspection techniques?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6)         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 xml:space="preserve">a. </w:t>
        <w:tab/>
        <w:t xml:space="preserve">List the difference between Flexible manufacturing cell and Flexible manufacturing </w:t>
        <w:tab/>
        <w:t xml:space="preserve">system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>Explain the concept of Flexible Manufacturing System.</w:t>
        <w:tab/>
        <w:tab/>
        <w:tab/>
        <w:tab/>
        <w:tab/>
        <w:tab/>
        <w:t xml:space="preserve">      (10)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   Explain the five basic processes involved in Rapid prototyping.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  <Pages>1</Pages>
  <Words>416</Words>
  <Characters>2377</Characters>
  <CharactersWithSpaces>2788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5-15T04:10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